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393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de-DE"/>
                                    </w:rPr>
                                    <w:t>1. Team Time Out (TTO) durchgeführt?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ja / nein             Dauer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. Wie durchgeführt?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 xml:space="preserve">aus dem Gedächtnis / mit Vorlage mündlich /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mit Vorlage mündlich &amp; schriftli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de-DE"/>
                                    </w:rPr>
                                    <w:t>3. Wann wurde das TTO durchgeführt?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 xml:space="preserve">vor der Patientenlageru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 xml:space="preserve">vor Schnit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 xml:space="preserve">nach Schnit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gar nic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 xml:space="preserve">4. Welche Items des TTO wurden durchgeführt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 xml:space="preserve">a) kein Informationsaustausc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 xml:space="preserve">b) minimaler Informationsaustausc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 xml:space="preserve">c) durchschnittlicher Informationsaustausc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 xml:space="preserve">d) alle relevanten Informationen wurden ausgetausch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Legende2"/>
                                    <w:rPr>
                                      <w:sz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highlight w:val="yellow"/>
                                      <w:lang w:val="de-DE"/>
                                    </w:rPr>
                                    <w:t>Hier Items der aktuellen Checkliste einfügen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>Alle Teammitglieder stellen sich vor (Name und Funktion)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>Aktive Bestätigung durch alle anwesenden Teammitglieder bzw. relevanten Berufsgruppen: ja/nein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 xml:space="preserve">Identität: Name, Vorname, Geburtsdatum des Patienten ja/nein 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>Eingriffsart ja/nein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>Eingriffsort (Markierung) ja/nein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>Korrekte Lagerung ja/nein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>Prüfung der Antibiotikaprophylaxe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>Zeitgerecht verabreicht (in der Regel innerhalb des Zeitfensters von 60 Minuten vor Schnitt)? ja/nein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 xml:space="preserve">Im Bedarfsfall Antibiotikum für intraoperative Wiederholung vorbereitet? ja/nein/nicht indiziert 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>Antizipation potentieller kritischer Ereignisse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>Anästhesieteam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>Patientenspezifische Risiken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>Operateur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>Kritische oder aussergewöhnliche Operationsschritte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>Operationsdauer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>Erwarteter Blutverlust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>OP-Fachpersonal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>Bestätigung der Sterilität (Instrumente, Material, inkl. Sterilitätsindikatoren)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>Besonderheiten betreffend Ausrüstung oder sonstige Bedenken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Erforderliche Röntgen-, Ultraschall-, MRT-Bilder usw. des richtigen Patienten, korrekte Seite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Vorhanden ja/nein  Nicht anwendbar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>Richtige Implantate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>Verfügbar/vorhanden ja/nein Nicht anwendb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46" w:leader="none"/>
                                    </w:tabs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7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5. Wer ist anwesend?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85" w:leader="none"/>
                                    </w:tabs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4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de-DE"/>
                                    </w:rPr>
                                    <w:t>6. Wer hat das TTO durchgeführt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85" w:leader="none"/>
                                    </w:tabs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4961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1. Team Time Out (TTO) durchgeführt?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ja / nein             Dauer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. Wie durchgeführt?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aus dem Gedächtnis / mit Vorlage mündlich /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mit Vorlage mündlich &amp; schriftli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3. Wann wurde das TTO durchgeführt?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vor der Patientenlagerung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vor Schnitt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nach Schnitt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gar nic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4. Welche Items des TTO wurden durchgeführt?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a) kein Informationsaustausch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b) minimaler Informationsaustausch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c) durchschnittlicher Informationsaustausch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d) alle relevanten Informationen wurden ausgetauscht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Legende2"/>
                              <w:rPr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  <w:lang w:val="de-DE"/>
                              </w:rPr>
                              <w:t>Hier Items der aktuellen Checkliste einfügen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>Alle Teammitglieder stellen sich vor (Name und Funktion)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>Aktive Bestätigung durch alle anwesenden Teammitglieder bzw. relevanten Berufsgruppen: ja/nein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 xml:space="preserve">Identität: Name, Vorname, Geburtsdatum des Patienten ja/nein 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>Eingriffsart ja/nein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>Eingriffsort (Markierung) ja/nein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>Korrekte Lagerung ja/nein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>Prüfung der Antibiotikaprophylaxe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>Zeitgerecht verabreicht (in der Regel innerhalb des Zeitfensters von 60 Minuten vor Schnitt)? ja/nein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 xml:space="preserve">Im Bedarfsfall Antibiotikum für intraoperative Wiederholung vorbereitet? ja/nein/nicht indiziert 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>Antizipation potentieller kritischer Ereignisse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>Anästhesieteam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>Patientenspezifische Risiken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>Operateur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>Kritische oder aussergewöhnliche Operationsschritte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>Operationsdauer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>Erwarteter Blutverlust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>OP-Fachpersonal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>Bestätigung der Sterilität (Instrumente, Material, inkl. Sterilitätsindikatoren)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>Besonderheiten betreffend Ausrüstung oder sonstige Bedenken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Erforderliche Röntgen-, Ultraschall-, MRT-Bilder usw. des richtigen Patienten, korrekte Seite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orhanden ja/nein  Nicht anwendbar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>Richtige Implantate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>Verfügbar/vorhanden ja/nein Nicht anwendb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6" w:leader="none"/>
                              </w:tabs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7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. Wer ist anwesend?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85" w:leader="none"/>
                              </w:tabs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4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6. Wer hat das TTO durchgeführt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85" w:leader="none"/>
                              </w:tabs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07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. Wer hat gefehlt?</w:t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. Haben alle Teammitglieder für das TTO innegehalten?</w:t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hirurgie</w:t>
              <w:tab/>
              <w:tab/>
              <w:tab/>
              <w:t>Anästhesie</w:t>
              <w:tab/>
              <w:tab/>
              <w:tab/>
              <w:tab/>
              <w:tab/>
              <w:t>Pfleg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Gespräche unterbrochen?</w:t>
            </w:r>
            <w:r>
              <w:rPr>
                <w:b/>
                <w:lang w:val="de-DE"/>
              </w:rPr>
              <w:t xml:space="preserve">        ja          /           nein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Tätigkeiten unterbrochen?</w:t>
            </w:r>
            <w:r>
              <w:rPr>
                <w:b/>
                <w:lang w:val="de-DE"/>
              </w:rPr>
              <w:t xml:space="preserve">        ja          /           nein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. Wie wurde das Vorstellen der Personen durchgeführ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icht durchgeführ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icht alle Teammitglieder vorgestell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t Widerstand/sich-lustig-machen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angemessen</w:t>
            </w:r>
          </w:p>
        </w:tc>
      </w:tr>
      <w:tr>
        <w:trPr>
          <w:trHeight w:val="6073" w:hRule="atLeast"/>
        </w:trPr>
        <w:tc>
          <w:tcPr>
            <w:tcW w:w="7409" w:type="dxa"/>
            <w:gridSpan w:val="2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0. Widerstand/Spott?                                </w:t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rPr>
                <w:lang w:val="de-DE"/>
              </w:rPr>
            </w:pPr>
            <w:r>
              <w:rPr>
                <w:lang w:val="de-DE"/>
              </w:rPr>
              <w:t>Falls ja, von wem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397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jc w:val="left"/>
        <w:rPr>
          <w:lang w:val="de-DE"/>
        </w:rPr>
      </w:pPr>
      <w:r>
        <w:rPr>
          <w:lang w:val="de-DE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749165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. Sign Out (SO) durchgeführ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 / nein                     Dauer…………………………       falls nein, gehe zu 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. Wie durchgeführt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 xml:space="preserve">aus dem Gedächtnis / mit Vorlage mündlich /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mit Vorlage mündlich &amp; schriftli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Wann wurde das SO  durchgeführt?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vor dem Zumache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ährend des Zumache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ch dem Zumach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4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. Welche Items des SO wurden durchgeführt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 xml:space="preserve">a) kein Informationsaustausc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 xml:space="preserve">b) minimaler Informationsaustausc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 xml:space="preserve">c) durchschnittlicher Informationsaustausc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 xml:space="preserve">d) alle relevanten Informationen wurden ausgetausch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Legende2"/>
                                    <w:rPr>
                                      <w:sz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highlight w:val="yellow"/>
                                      <w:lang w:val="de-DE"/>
                                    </w:rPr>
                                    <w:t>Hier Items der aktuellen Checkliste einfügen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>Benennung des durchgeführten Eingriffs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>Bestätigung:</w:t>
                                    <w:br/>
                                    <w:t>Korrekte Zählung der Instrumente, Tücher, Tupfer, Nadeln, etc. ja/nein nicht anwendbar</w:t>
                                  </w:r>
                                </w:p>
                                <w:p>
                                  <w:pPr>
                                    <w:pStyle w:val="Legende2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>Korrekte Kennzeichnung der Proben und Abgleich mit Laborformularen und Beschriftung der Laborgefässe (Kennzeichnung Name, Vorname, Geburtsdatum) ja/nein nicht anwendbar</w:t>
                                  </w:r>
                                </w:p>
                                <w:p>
                                  <w:pPr>
                                    <w:pStyle w:val="Legende2"/>
                                    <w:rPr/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 xml:space="preserve">Material- und Ausrüstungsprobleme? Nein/ja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0"/>
                                      <w:lang w:val="de-DE"/>
                                    </w:rPr>
                                    <w:t></w:t>
                                  </w: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>welch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de-DE"/>
                                    </w:rPr>
                                    <w:t>Operateur, Anästhesist und OP-Fachpersonal: Information über Hauptaspekte für die postoperative Betreuung und für die weitere Behandlung dieses Patien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 Wer ist anwesend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 Wer hat das SO durchgeführt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4819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0000"/>
                              </w:rPr>
                            </w:pPr>
                            <w:r>
                              <w:rPr/>
                              <w:t>1. Sign Out (SO) durchgeführ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 / nein                     Dauer…………………………       falls nein, gehe zu 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. Wie durchgeführt: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aus dem Gedächtnis / mit Vorlage mündlich /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mit Vorlage mündlich &amp; schriftli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Wann wurde das SO  durchgeführt?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r dem Zumache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ährend des Zumache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ch dem Zumachen</w:t>
                            </w:r>
                          </w:p>
                        </w:tc>
                      </w:tr>
                      <w:tr>
                        <w:trPr>
                          <w:trHeight w:val="4264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Welche Items des SO wurden durchgeführt?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a) kein Informationsaustausch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b) minimaler Informationsaustausch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c) durchschnittlicher Informationsaustausch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d) alle relevanten Informationen wurden ausgetausch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Legende2"/>
                              <w:rPr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  <w:lang w:val="de-DE"/>
                              </w:rPr>
                              <w:t>Hier Items der aktuellen Checkliste einfügen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>Benennung des durchgeführten Eingriffs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>Bestätigung:</w:t>
                              <w:br/>
                              <w:t>Korrekte Zählung der Instrumente, Tücher, Tupfer, Nadeln, etc. ja/nein nicht anwendbar</w:t>
                            </w:r>
                          </w:p>
                          <w:p>
                            <w:pPr>
                              <w:pStyle w:val="Legende2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>Korrekte Kennzeichnung der Proben und Abgleich mit Laborformularen und Beschriftung der Laborgefässe (Kennzeichnung Name, Vorname, Geburtsdatum) ja/nein nicht anwendbar</w:t>
                            </w:r>
                          </w:p>
                          <w:p>
                            <w:pPr>
                              <w:pStyle w:val="Legende2"/>
                              <w:rPr/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 xml:space="preserve">Material- und Ausrüstungsprobleme? Nein/ja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lang w:val="de-DE"/>
                              </w:rPr>
                              <w:t></w:t>
                            </w:r>
                            <w:r>
                              <w:rPr>
                                <w:sz w:val="10"/>
                                <w:lang w:val="de-DE"/>
                              </w:rPr>
                              <w:t>welche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>Operateur, Anästhesist und OP-Fachpersonal: Information über Hauptaspekte für die postoperative Betreuung und für die weitere Behandlung dieses Patienten</w:t>
                            </w:r>
                          </w:p>
                        </w:tc>
                      </w:tr>
                      <w:tr>
                        <w:trPr>
                          <w:trHeight w:val="1271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Wer ist anwesen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1" w:hRule="atLeast"/>
                        </w:trPr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Wer hat das SO durchgeführt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07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. Wer hat gefehlt?</w:t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lang w:val="de-DE"/>
              </w:rPr>
              <w:t>Haben alle Teammitglieder pausiert?</w:t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hirurgie</w:t>
              <w:tab/>
              <w:tab/>
              <w:tab/>
              <w:t>Anästhesie</w:t>
              <w:tab/>
              <w:tab/>
              <w:tab/>
              <w:tab/>
              <w:tab/>
              <w:t>Pfleg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Gespräche unterbrochen?</w:t>
            </w:r>
            <w:r>
              <w:rPr>
                <w:b/>
                <w:lang w:val="de-DE"/>
              </w:rPr>
              <w:t xml:space="preserve">        ja          /           nein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Tätigkeiten unterbrochen?</w:t>
            </w:r>
            <w:r>
              <w:rPr>
                <w:b/>
                <w:lang w:val="de-DE"/>
              </w:rPr>
              <w:t xml:space="preserve">        ja          /           nein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trHeight w:val="2735" w:hRule="atLeast"/>
        </w:trPr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/>
              <w:t>9. Falls kein offizielles SO durchgeführt wurde, gab es Items, die nebenbei geprüft wurden? Wann? (VZ/WZ/NZ)</w:t>
            </w:r>
          </w:p>
        </w:tc>
        <w:tc>
          <w:tcPr>
            <w:tcW w:w="460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ame des Eingriffs?</w:t>
            </w:r>
          </w:p>
          <w:p>
            <w:pPr>
              <w:pStyle w:val="Normal"/>
              <w:jc w:val="left"/>
              <w:rPr/>
            </w:pPr>
            <w:r>
              <w:rPr/>
              <w:t>Bestätigung der Instrumente/Tupfer/Nadeln zwischen Pflege und Chirurgie?</w:t>
            </w:r>
          </w:p>
          <w:p>
            <w:pPr>
              <w:pStyle w:val="Normal"/>
              <w:jc w:val="left"/>
              <w:rPr/>
            </w:pPr>
            <w:r>
              <w:rPr/>
              <w:t>Bestätigung, dass Proben richtig gekennzeichnet wurde zwischen Pflege und Chirurgie?</w:t>
            </w:r>
          </w:p>
          <w:p>
            <w:pPr>
              <w:pStyle w:val="Normal"/>
              <w:jc w:val="left"/>
              <w:rPr/>
            </w:pPr>
            <w:r>
              <w:rPr/>
              <w:t>Material- und Ausrüstungsprobleme?</w:t>
            </w:r>
          </w:p>
          <w:p>
            <w:pPr>
              <w:pStyle w:val="Normal"/>
              <w:jc w:val="left"/>
              <w:rPr/>
            </w:pPr>
            <w:r>
              <w:rPr/>
              <w:t>Postoperative Bedenken? (Chirurgie_____________Anästhesie__________)</w:t>
            </w:r>
          </w:p>
        </w:tc>
      </w:tr>
      <w:tr>
        <w:trPr>
          <w:trHeight w:val="3751" w:hRule="atLeast"/>
        </w:trPr>
        <w:tc>
          <w:tcPr>
            <w:tcW w:w="7409" w:type="dxa"/>
            <w:gridSpan w:val="2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0. Widerstand/Spott?                                </w:t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rPr>
                <w:lang w:val="de-DE"/>
              </w:rPr>
            </w:pPr>
            <w:r>
              <w:rPr>
                <w:lang w:val="de-DE"/>
              </w:rPr>
              <w:t>Falls ja, von wem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397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42" w:leader="none"/>
        </w:tabs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39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lang w:val="en-US" w:eastAsia="en-US"/>
      </w:rPr>
      <w:drawing>
        <wp:inline distT="0" distB="0" distL="0" distR="0">
          <wp:extent cx="1126490" cy="350520"/>
          <wp:effectExtent l="0" t="0" r="0" b="0"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2649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sz w:val="24"/>
        <w:lang w:val="en-US" w:eastAsia="en-US"/>
      </w:rPr>
      <w:drawing>
        <wp:inline distT="0" distB="0" distL="0" distR="0">
          <wp:extent cx="1136015" cy="321945"/>
          <wp:effectExtent l="0" t="0" r="0" b="0"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321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lang w:val="en-US" w:eastAsia="en-US"/>
      </w:rPr>
      <w:drawing>
        <wp:inline distT="0" distB="0" distL="0" distR="0">
          <wp:extent cx="1126490" cy="350520"/>
          <wp:effectExtent l="0" t="0" r="0" b="0"/>
          <wp:docPr id="5" name="Grafi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2649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sz w:val="24"/>
        <w:lang w:val="en-US" w:eastAsia="en-US"/>
      </w:rPr>
      <w:drawing>
        <wp:inline distT="0" distB="0" distL="0" distR="0">
          <wp:extent cx="1136015" cy="32194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321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24"/>
        <w:lang w:val="en-US" w:eastAsia="en-US"/>
      </w:rPr>
      <w:drawing>
        <wp:inline distT="0" distB="0" distL="0" distR="0">
          <wp:extent cx="1627505" cy="506730"/>
          <wp:effectExtent l="0" t="0" r="0" b="0"/>
          <wp:docPr id="7" name="Grafi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Grafik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</w:t>
    </w:r>
    <w:r>
      <w:rPr>
        <w:sz w:val="24"/>
        <w:lang w:val="en-US" w:eastAsia="en-US"/>
      </w:rPr>
      <w:drawing>
        <wp:inline distT="0" distB="0" distL="0" distR="0">
          <wp:extent cx="2353310" cy="66675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5331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376" w:leader="none"/>
        <w:tab w:val="right" w:pos="9639" w:leader="none"/>
      </w:tabs>
      <w:ind w:left="0" w:hanging="0"/>
      <w:rPr>
        <w:b w:val="false"/>
        <w:b w:val="false"/>
        <w:color w:val="000000"/>
        <w:sz w:val="18"/>
      </w:rPr>
    </w:pPr>
    <w:r>
      <w:rPr>
        <w:b w:val="false"/>
        <w:color w:val="000000"/>
        <w:sz w:val="18"/>
      </w:rPr>
      <w:t>Team Time Out Beobachtungsprotokoll</w:t>
    </w:r>
  </w:p>
  <w:p>
    <w:pPr>
      <w:pStyle w:val="Header"/>
      <w:tabs>
        <w:tab w:val="left" w:pos="1376" w:leader="none"/>
        <w:tab w:val="right" w:pos="9639" w:leader="none"/>
      </w:tabs>
      <w:spacing w:before="0" w:after="160"/>
      <w:ind w:left="0" w:hanging="0"/>
      <w:rPr/>
    </w:pPr>
    <w:r>
      <w:rPr>
        <w:b w:val="false"/>
        <w:color w:val="000000"/>
        <w:sz w:val="18"/>
      </w:rPr>
      <w:t>Spital: ……………………………………….Klinik…………………….………..……OP………………..………………...…………………………………… Beobachterin: ……………..………  Datum: ……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376" w:leader="none"/>
        <w:tab w:val="right" w:pos="9639" w:leader="none"/>
      </w:tabs>
      <w:ind w:left="0" w:hanging="0"/>
      <w:rPr>
        <w:b w:val="false"/>
        <w:b w:val="false"/>
        <w:color w:val="000000"/>
        <w:sz w:val="18"/>
      </w:rPr>
    </w:pPr>
    <w:r>
      <w:rPr>
        <w:b w:val="false"/>
        <w:color w:val="000000"/>
        <w:sz w:val="18"/>
      </w:rPr>
      <w:t>Sign Out Beobachtungsprotokoll</w:t>
    </w:r>
  </w:p>
  <w:p>
    <w:pPr>
      <w:pStyle w:val="Header"/>
      <w:tabs>
        <w:tab w:val="left" w:pos="1376" w:leader="none"/>
        <w:tab w:val="right" w:pos="9639" w:leader="none"/>
      </w:tabs>
      <w:spacing w:before="0" w:after="160"/>
      <w:ind w:left="0" w:hanging="0"/>
      <w:rPr/>
    </w:pPr>
    <w:r>
      <w:rPr>
        <w:b w:val="false"/>
        <w:color w:val="000000"/>
        <w:sz w:val="18"/>
      </w:rPr>
      <w:t xml:space="preserve">Spital: ………………………………… </w:t>
      <w:tab/>
      <w:t xml:space="preserve">Klinik…………………….………..……OP………………..………………...…… …… Beobachterin …….....................….…...… …..…Datum: …………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left" w:pos="1376" w:leader="none"/>
        <w:tab w:val="left" w:pos="4256" w:leader="none"/>
      </w:tabs>
      <w:ind w:left="0" w:hanging="0"/>
      <w:rPr>
        <w:b w:val="false"/>
        <w:b w:val="false"/>
        <w:color w:val="000000"/>
        <w:sz w:val="18"/>
      </w:rPr>
    </w:pPr>
    <w:r>
      <w:rPr>
        <w:b w:val="false"/>
        <w:color w:val="000000"/>
        <w:sz w:val="18"/>
      </w:rPr>
      <w:t>Sign Out Beobachtungsprotokoll</w:t>
      <w:tab/>
    </w:r>
  </w:p>
  <w:p>
    <w:pPr>
      <w:pStyle w:val="Header"/>
      <w:tabs>
        <w:tab w:val="left" w:pos="1376" w:leader="none"/>
        <w:tab w:val="right" w:pos="9639" w:leader="none"/>
      </w:tabs>
      <w:spacing w:before="0" w:after="160"/>
      <w:ind w:left="0" w:hanging="0"/>
      <w:rPr>
        <w:b w:val="false"/>
        <w:b w:val="false"/>
        <w:color w:val="000000"/>
        <w:sz w:val="18"/>
      </w:rPr>
    </w:pPr>
    <w:r>
      <w:rPr>
        <w:b w:val="false"/>
        <w:color w:val="000000"/>
        <w:sz w:val="18"/>
      </w:rPr>
      <w:t xml:space="preserve">Spital: ……… Klinik……………OP………….…………………OPPlan/Start……….../………Beobachterin: … Datum……  b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0"/>
      <w:jc w:val="both"/>
    </w:pPr>
    <w:rPr>
      <w:rFonts w:ascii="Arial" w:hAnsi="Arial" w:eastAsia="Times New Roman" w:cs="Arial"/>
      <w:color w:val="auto"/>
      <w:sz w:val="19"/>
      <w:szCs w:val="22"/>
      <w:lang w:val="de-CH" w:bidi="en-US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560"/>
      <w:outlineLvl w:val="0"/>
    </w:pPr>
    <w:rPr>
      <w:rFonts w:eastAsia="Calibri"/>
      <w:b/>
      <w:bCs/>
      <w:sz w:val="50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80"/>
      <w:outlineLvl w:val="1"/>
    </w:pPr>
    <w:rPr>
      <w:rFonts w:eastAsia="Calibri"/>
      <w:b/>
      <w:bCs/>
      <w:sz w:val="24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80"/>
      <w:outlineLvl w:val="2"/>
    </w:pPr>
    <w:rPr>
      <w:rFonts w:eastAsia="Calibri"/>
      <w:bCs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outlineLvl w:val="3"/>
    </w:pPr>
    <w:rPr>
      <w:rFonts w:eastAsia="Calibri"/>
      <w:b/>
      <w:bCs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outlineLvl w:val="4"/>
    </w:pPr>
    <w:rPr>
      <w:rFonts w:eastAsia="Calibri"/>
      <w:i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Heading1Char">
    <w:name w:val="Heading 1 Char"/>
    <w:qFormat/>
    <w:rPr>
      <w:rFonts w:ascii="Arial" w:hAnsi="Arial" w:cs="Times New Roman"/>
      <w:b/>
      <w:bCs/>
      <w:sz w:val="28"/>
    </w:rPr>
  </w:style>
  <w:style w:type="character" w:styleId="Heading2Char">
    <w:name w:val="Heading 2 Char"/>
    <w:qFormat/>
    <w:rPr>
      <w:rFonts w:ascii="Arial" w:hAnsi="Arial" w:cs="Times New Roman"/>
      <w:b/>
      <w:bCs/>
      <w:sz w:val="26"/>
    </w:rPr>
  </w:style>
  <w:style w:type="character" w:styleId="Heading3Char">
    <w:name w:val="Heading 3 Char"/>
    <w:qFormat/>
    <w:rPr>
      <w:rFonts w:ascii="Arial" w:hAnsi="Arial" w:cs="Times New Roman"/>
      <w:bCs/>
      <w:sz w:val="24"/>
    </w:rPr>
  </w:style>
  <w:style w:type="character" w:styleId="Heading4Char">
    <w:name w:val="Heading 4 Char"/>
    <w:qFormat/>
    <w:rPr>
      <w:rFonts w:ascii="Arial" w:hAnsi="Arial" w:cs="Times New Roman"/>
      <w:b/>
      <w:bCs/>
      <w:iCs/>
      <w:sz w:val="19"/>
    </w:rPr>
  </w:style>
  <w:style w:type="character" w:styleId="Heading5Char">
    <w:name w:val="Heading 5 Char"/>
    <w:qFormat/>
    <w:rPr>
      <w:rFonts w:ascii="Arial" w:hAnsi="Arial" w:cs="Times New Roman"/>
      <w:i/>
      <w:sz w:val="19"/>
    </w:rPr>
  </w:style>
  <w:style w:type="character" w:styleId="BodyTextChar">
    <w:name w:val="Body Text Char"/>
    <w:qFormat/>
    <w:rPr>
      <w:rFonts w:ascii="Arial" w:hAnsi="Arial" w:cs="Times New Roman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e1">
    <w:name w:val="Legende 1"/>
    <w:basedOn w:val="Normal"/>
    <w:qFormat/>
    <w:pPr>
      <w:spacing w:lineRule="atLeast" w:line="184"/>
    </w:pPr>
    <w:rPr>
      <w:b/>
      <w:sz w:val="14"/>
    </w:rPr>
  </w:style>
  <w:style w:type="paragraph" w:styleId="Legende2">
    <w:name w:val="Legende 2"/>
    <w:basedOn w:val="Legende1"/>
    <w:qFormat/>
    <w:pPr/>
    <w:rPr>
      <w:b w:val="false"/>
    </w:rPr>
  </w:style>
  <w:style w:type="paragraph" w:styleId="Berschrift2unterstrichen">
    <w:name w:val="Überschrift 2 (unterstrichen)"/>
    <w:basedOn w:val="Heading2"/>
    <w:next w:val="TextBody"/>
    <w:qFormat/>
    <w:pPr>
      <w:numPr>
        <w:ilvl w:val="0"/>
        <w:numId w:val="0"/>
      </w:numPr>
      <w:pBdr>
        <w:bottom w:val="single" w:sz="6" w:space="8" w:color="000000"/>
      </w:pBdr>
      <w:spacing w:before="0" w:after="280"/>
      <w:outlineLvl w:val="9"/>
    </w:pPr>
    <w:rPr/>
  </w:style>
  <w:style w:type="paragraph" w:styleId="Berschrift3unterstrichen">
    <w:name w:val="Überschrift 3 (unterstrichen)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Textkrperunterstrichen">
    <w:name w:val="Textkörper (unterstrichen)"/>
    <w:basedOn w:val="TextBody"/>
    <w:next w:val="TextBody"/>
    <w:qFormat/>
    <w:pPr>
      <w:pBdr>
        <w:bottom w:val="single" w:sz="4" w:space="8" w:color="000000"/>
      </w:pBdr>
      <w:spacing w:before="0" w:after="280"/>
    </w:pPr>
    <w:rPr/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5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6"/>
      </w:numPr>
      <w:ind w:left="926" w:hanging="0"/>
    </w:pPr>
    <w:rPr/>
  </w:style>
  <w:style w:type="paragraph" w:styleId="Listennummer">
    <w:name w:val="Listennummer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ennummer2">
    <w:name w:val="Listennummer 2"/>
    <w:basedOn w:val="Normal"/>
    <w:qFormat/>
    <w:pPr>
      <w:numPr>
        <w:ilvl w:val="0"/>
        <w:numId w:val="2"/>
      </w:numPr>
      <w:spacing w:before="0" w:after="0"/>
      <w:ind w:left="643" w:hanging="3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9" w:leader="none"/>
      </w:tabs>
      <w:spacing w:lineRule="auto" w:line="240" w:before="0" w:after="160"/>
      <w:ind w:left="-851" w:hanging="0"/>
    </w:pPr>
    <w:rPr>
      <w:b/>
      <w:color w:val="006061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Berschrift4unterstrichen">
    <w:name w:val="Überschrift 4 (unterstrichen"/>
    <w:basedOn w:val="Heading4"/>
    <w:next w:val="TextBody"/>
    <w:qFormat/>
    <w:pPr>
      <w:numPr>
        <w:ilvl w:val="0"/>
        <w:numId w:val="0"/>
      </w:numPr>
      <w:pBdr>
        <w:bottom w:val="single" w:sz="2" w:space="8" w:color="000000"/>
      </w:pBdr>
      <w:spacing w:before="0" w:after="280"/>
      <w:outlineLvl w:val="9"/>
    </w:pPr>
    <w:rPr/>
  </w:style>
  <w:style w:type="paragraph" w:styleId="Sprechblasentext">
    <w:name w:val="Sprechblasen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58:00Z</dcterms:created>
  <dc:creator>Marianne Jossen</dc:creator>
  <dc:description/>
  <cp:keywords/>
  <dc:language>en-US</dc:language>
  <cp:lastModifiedBy>Irene Kobler</cp:lastModifiedBy>
  <dcterms:modified xsi:type="dcterms:W3CDTF">2015-12-08T16:25:00Z</dcterms:modified>
  <cp:revision>4</cp:revision>
  <dc:subject/>
  <dc:title>1</dc:title>
</cp:coreProperties>
</file>